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120" w:after="0"/>
        <w:ind w:firstLine="142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Obvod OŘ SPS Ústí nad Labem - oprava (výplně otvorů)“, č. j 36611/2019-SŽDC-OŘ UNL-NPI,</w:t>
      </w:r>
      <w:r>
        <w:rPr>
          <w:rFonts w:cs="Verdana" w:ascii="Verdana" w:hAnsi="Verdana"/>
          <w:sz w:val="18"/>
          <w:szCs w:val="18"/>
        </w:rPr>
        <w:t xml:space="preserve">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10-16T09:11:00Z</dcterms:modified>
  <cp:revision>3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